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Products from the Rainforest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4"/>
        </w:rPr>
      </w:pPr>
      <w:r>
        <w:rPr>
          <w:sz w:val="24"/>
        </w:rPr>
        <w:tab/>
        <w:tab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hewing gum (chicle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Macadamia nut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Allspic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Varnish, printing ink (copal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Tapioc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ayenne red pepp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Varnish, laqu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Te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hili pepp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 latex (used to make rubber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African viole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hocolate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(Erasers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Aluminum pla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oco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(foam rubber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hristmas cactu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love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(Tires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Orchid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Ging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oconu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Rubber pla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Nutmeg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Lim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Bamboo (furniture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Paprik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Patchouli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Jute (rope, burlap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Turmeric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Rosewo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Ramie (knit clothing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Vanilla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Sandalwoo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Rattan (furniture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Suga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Brazil nut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Avocad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urare (muscle relaxant for surgery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ashew nut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Banan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Diosgenin (birth control pills, arthritis, asthma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Coffe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Grapefrui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Ouabain (heart medication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Insect Repellant (camphor)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Guav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Quinine (malaria, pneumonia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Papaya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Lem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Emetine (bronchitis, dysentery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___beef (from cattle)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Mang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Vincristine/Vinblastine (Hodgkin’s Disease, leukemia, other cancers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Tangerin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Lim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Petroleum (used to make gasoline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Black pepper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Orang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sz w:val="24"/>
              </w:rPr>
            </w:pPr>
            <w:r>
              <w:rPr>
                <w:sz w:val="24"/>
              </w:rPr>
              <w:t>___Pineapple</w:t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3:42:00Z</dcterms:created>
  <dc:creator>Compaq</dc:creator>
  <dc:description/>
  <cp:keywords/>
  <dc:language>en-US</dc:language>
  <cp:lastModifiedBy>Erin Brady</cp:lastModifiedBy>
  <cp:lastPrinted>1999-12-25T17:32:00Z</cp:lastPrinted>
  <dcterms:modified xsi:type="dcterms:W3CDTF">2007-07-02T03:45:00Z</dcterms:modified>
  <cp:revision>3</cp:revision>
  <dc:subject/>
  <dc:title>Products from the Rainforest</dc:title>
</cp:coreProperties>
</file>